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образование Крымский район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2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цы Нижнебаканско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52"/>
        </w:rPr>
      </w:pPr>
      <w:r>
        <w:rPr>
          <w:rFonts w:cs="Times New Roman" w:ascii="Times New Roman" w:hAnsi="Times New Roman"/>
          <w:b/>
          <w:bCs/>
          <w:sz w:val="44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  <w:t>III ВСЕРОССИЙСКИЙ ПЕДАГОГИЧЕСКИЙ КОН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  <w:t>«ВОСПИТАНИЕ ПАТРИОТА И ГРАЖДАНИНА РОССИИ 21 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72"/>
        </w:rPr>
      </w:pPr>
      <w:r>
        <w:rPr>
          <w:rFonts w:cs="Times New Roman" w:ascii="Times New Roman" w:hAnsi="Times New Roman"/>
          <w:b/>
          <w:bCs/>
          <w:sz w:val="56"/>
          <w:szCs w:val="72"/>
        </w:rPr>
        <w:t xml:space="preserve">Родительское собр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72"/>
        </w:rPr>
      </w:pPr>
      <w:r>
        <w:rPr>
          <w:rFonts w:cs="Times New Roman" w:ascii="Times New Roman" w:hAnsi="Times New Roman"/>
          <w:b/>
          <w:bCs/>
          <w:sz w:val="56"/>
          <w:szCs w:val="72"/>
        </w:rPr>
        <w:t>по теме «Воспитание любовь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МБОУ СОШ № 11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ва Зо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Нижнебаканская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2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особенности взаимоотношений между детьми и родителями; </w:t>
      </w:r>
    </w:p>
    <w:p>
      <w:pPr>
        <w:pStyle w:val="Default"/>
        <w:numPr>
          <w:ilvl w:val="0"/>
          <w:numId w:val="2"/>
        </w:numPr>
        <w:ind w:left="1134" w:hanging="283"/>
        <w:jc w:val="both"/>
        <w:rPr/>
      </w:pPr>
      <w:r>
        <w:rPr>
          <w:sz w:val="28"/>
          <w:szCs w:val="28"/>
        </w:rPr>
        <w:t>Формировать у родителей понятие ценностного отношения в  семье, способствовать гармонизации детско – родительских  взаимоотношений. </w:t>
      </w:r>
    </w:p>
    <w:p>
      <w:pPr>
        <w:pStyle w:val="Default"/>
        <w:numPr>
          <w:ilvl w:val="0"/>
          <w:numId w:val="2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мочь родителям проанализировать свое родительское поведение, заострить   внимание на положительных моментах в воспитании детей, формах проявления любви к ним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оложительные и отрицательные моменты воспитательного воздействия родителей на ребен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родительскую компетентность в вопросах воспитания  и осознанность эмоциональных воздействий со стороны взросл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у родителей, как воспитателей, интерес к процессу самообразования в области педагогических зн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заимоотношения родителей с педагогом, расширять сферу их совмест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 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проектор для демонстрации презентации, экран, семечко, памятки для родите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читель раздаёт родителям семя (любого растения, например, тыквы, подсолнух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Семечко, которое я вам дала, подержите его у себя до конца нашего собр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тча (слайд 2, музыкальный видеоклип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читает притчу на фоне музыкального видеокли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-то в звёздном бесконечном пространстве вселенной жила-была душа. Она была весела и беззаботна, радостна и счастлива. Она наслаждалась свободой. Любовалась сиянием звезд, слушала их весёлый щебет. Она любила, свесив ножки покачаться на луне, видела парад планет, встречалась с другими звёздами. Однажды она пролетала над землёй, и её привлек слабый отблеск огня. Она подлетела поближе и увидела горящую свечу и руки, сложенные в безмолвной молитве. И тут её осенило- огонёк горит для неё!. </w:t>
        <w:tab/>
        <w:t>Это её ждут там , на Земле. И полетела душа к Богу. И сказала: «Господь! Я видела огонь в окне. Я думаю, что там ждут и зовут мен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ь согласился: «Лети. Этот огонь выбрал тебя!» и отпустил душу. В это самое время на Земле зародилась жизнь. Душа обрела тело. Она с радостью вошла в эото мир. В семье появился долгожданный ребёнок. Бог передал нам в руки бесценный дар, поэтому берегите своё ненаглядное солныш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3,4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ияло наше солнышко на небосклоне нашей жизни. Но только всё чаще оно стало сталкиваться на своем жизненном пути с различными эмоциями, которые зачастую идут от нас, от родителей. На его ясные лучики легли  ужас, грубость, ненависть, безразличие, уныние, неудача, печаль, недовер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ерело наше солнышко, оно согнулось под грузом невыносимых переживаний. Оно потеряло свой блеск, потеряло свое истинное лицо. В наших силах сделать так, чтобы солнышко вновь засверк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для этого надо сделать?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менить эти негативные эмоции на  противоположные). </w:t>
      </w:r>
      <w:r>
        <w:rPr>
          <w:rFonts w:cs="Times New Roman" w:ascii="Times New Roman" w:hAnsi="Times New Roman"/>
          <w:sz w:val="28"/>
          <w:szCs w:val="28"/>
        </w:rPr>
        <w:t>Самое  главное, что нас спасет-это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5(фото меняются)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любов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любовь? </w:t>
        <w:br/>
        <w:t xml:space="preserve">описать невозможно.  </w:t>
        <w:br/>
        <w:t xml:space="preserve">Что такое любов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 просто и сложно.</w:t>
        <w:br/>
        <w:t xml:space="preserve">Что такое любовь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льзя объяснить </w:t>
        <w:br/>
        <w:t xml:space="preserve">чтобы это понят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просто люб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любовь, я хочу Вас спросить,</w:t>
        <w:br/>
        <w:t xml:space="preserve">Только лишь непонятное чувство. </w:t>
        <w:br/>
        <w:t>Нет, я готова Вам возразить,</w:t>
        <w:br/>
        <w:t>Что любовь это большое искусство.</w:t>
        <w:br/>
        <w:t xml:space="preserve">Суть его заключается в том, </w:t>
        <w:br/>
        <w:t>Что оно, конечно же, чувство.</w:t>
        <w:br/>
        <w:t>Чувство радости, счастья, но и потом,</w:t>
        <w:br/>
        <w:t>Может быть и страданье, но чувств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кто-то еще может мне возразить,</w:t>
        <w:br/>
        <w:t>Что любовь – это просто обычное чувство.</w:t>
        <w:br/>
        <w:t>Я Вам еще раз могу повторить,</w:t>
        <w:br/>
        <w:t>Любовь не игрушка, это искусство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6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 уже давно доказали, что опыт ребёнка, полученный им в отношениях с его родителями,  является фундаментальным для всей его последующей жизни. Для ребенка жизненно необходимо, чтобы родители его любили. Без пищи физической он не в состоянии выжить, без любви и принятия он не сможет стать полноценной личностью. Родители несут ответственность за тот опыт, который ребенок получит в семье. Вот почему родительская любовь является очень значимой ценностью и для родителей, и для детей. Но именно в силу того, что она так важна, очень трудно смириться с ее отсутствием или недостатком, как детям, так и родителям. Это может привести к серьезным искажениям: агрессию по отношению к собственным детям родители выдают за любовь, а дети принимают эту подмену за чистую монету, как будто это и есть подлинная родительская любовь, а потом переносят этот опыт и в свою жиз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7,8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енная любовь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ула: </w:t>
      </w:r>
      <w:r>
        <w:rPr>
          <w:rFonts w:cs="Times New Roman" w:ascii="Times New Roman" w:hAnsi="Times New Roman"/>
          <w:sz w:val="28"/>
          <w:szCs w:val="28"/>
        </w:rPr>
        <w:t xml:space="preserve">хочу, чтобы мой ребенок был счастлив, и буду помогать ему в эт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енная любовь включает активное внимание к интересам ребенка, принятие его как самостоятельной личности, теплое эмоциональное отно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чувствует любовь, добро, приятие, уважение, интерес к нему, то он позитивно запоминает то, что происходит и говорится вокруг, он формируется как личность с избытком душевных сил. Но порой родители считают, ч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 xml:space="preserve">«Поцелуи и всякие нежности не так уж важны для ребён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нение психологов.  </w:t>
      </w:r>
      <w:r>
        <w:rPr>
          <w:rFonts w:cs="Times New Roman" w:ascii="Times New Roman" w:hAnsi="Times New Roman"/>
          <w:bCs/>
          <w:iCs/>
          <w:sz w:val="28"/>
          <w:szCs w:val="28"/>
        </w:rPr>
        <w:t>Дети любого возраста стремятся к ласке, она помогает ощущать себя любимыми и придаёт уверенности в своих силах. Но помните, желание приласкать должно, всё-таки в большинстве случаев, исходить от самого ребёнка. Не  навязывайте детям  свою любовь активно – это может оттолкнуть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9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страненная любов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ула:</w:t>
      </w:r>
      <w:r>
        <w:rPr>
          <w:rFonts w:cs="Times New Roman" w:ascii="Times New Roman" w:hAnsi="Times New Roman"/>
          <w:sz w:val="28"/>
          <w:szCs w:val="28"/>
        </w:rPr>
        <w:t xml:space="preserve"> смотрите, какой у меня прекрасный ребенок, жаль, что у меня так мало вре</w:t>
        <w:softHyphen/>
        <w:t>мени для общения с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ысоко оценивают ребенка, осо</w:t>
        <w:softHyphen/>
        <w:t>бенно его успехи или способности, но это сочетается с незнанием его душевного мира, с неумением помочь в его проблем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ый ребенок с самого раннего возраста нуждает</w:t>
        <w:softHyphen/>
        <w:t xml:space="preserve">ся в эмоциональном участии взрослого, в сопереживании своим проблемам и трудностям. Этого участия он ждет в первую очередь от своих родителей, рассчитывая на их поддержку, понимание и любовь. Но иногда бывает та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 сожалению, у меня совсем нет времени для тебя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нение психологов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Взрослые часто забывают простую истину – если  уж родили ребёнка, надо и время для него найти. Ребёнок, который постоянно слышит, что у взрослого на него постоянно нет времени, будет искать среди чужих людей родственные души. Даже, если ваш день расписан по минутам, найдите вечером полчаса (в этом вопросе качество важнее,  количества) посидеть у кровати ребёнка, поговорите с ним, расспросите о прожитом дне, прочитайте книжку, несмотря на возраст ребёнку это необходим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0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енная жалос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ула: </w:t>
      </w:r>
      <w:r>
        <w:rPr>
          <w:rFonts w:cs="Times New Roman" w:ascii="Times New Roman" w:hAnsi="Times New Roman"/>
          <w:sz w:val="28"/>
          <w:szCs w:val="28"/>
        </w:rPr>
        <w:t xml:space="preserve">хотя мой ребенок недостаточно умен и развит, но все равно я его любл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стиля характерно признание действительных (а часто и мнимых) отклонений в ум</w:t>
        <w:softHyphen/>
        <w:t>ственном или физическом развитии ребенка, в результате чего родители начинают чрезмерно опекать, не веря в его способнос</w:t>
        <w:softHyphen/>
        <w:t>ти и возможности, не доверяя ребенку. И тогда происходит следующе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жалуй, я сделаю это сама. Моему ребёнку это пока не по силам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нение психологов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Избалованным детям часто тяжело  приходится в жизни. Нельзя держать единственное чадо под колпаком родительской любви – в дальнейшем это может привести к множеству проблем. Если родители убирают каждый камушек с дороги малыша, то от этого ребёнок не чувствует себя счастливее. Скорее наоборот, он ощущает себя  беспомощным и одиноким. «Попробуй-ка сделать  это сам, а если не получится, я тебе помогу»,  вот один из вариантов мудрого отношения к своему ребё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езусловная любов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ула:</w:t>
      </w:r>
      <w:r>
        <w:rPr>
          <w:rFonts w:eastAsia="+mn-ea"/>
          <w:b/>
          <w:bCs/>
          <w:color w:val="00000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юбовь человека ко всему окружающему безо всяких условий и желания получить что-либо от него вза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ая любовь — это когда вы любите ребенка независимо от его качеств и особенностей, склонностей, достоинств и недостатков, независимо от его поведения и от того, насколько он отвечает вашим ожиданиям, удовлетворяет ваши потребности. Это вовсе не значит, что вам должно нравиться какое угодно его поведение. Безусловная любовь — это когда вы любите ребенка даже тогда, когда поступки его вам не нравя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 воспитания полноценных детей состоит в том, чтобы излучать непрерывный поток безусловной любви и одобрения. Самый чудесный подарок, который вы можете сделать своему ребенку, -это вселить в него абсолютную убежденность в том, что вы любите его всем сердцем, безоговорочно, независимо от того, что он делает, что с ним происход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рый родитель, корректируя действия ребенка, всегда уточнит, что ему не нравится поведение ребенка, а не он с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юбовь  с услов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любите ребенка и выражаете свою любовь к нему только в тех случаях, когда он доставляет вам радость, то это любовь с условием. При этом ребенок не будет чувствовать себя любимым. Любовь с условием вызовет в нем лишь ощущение собственной неполноценности и помешает нормально развиваться. Любя ребенка только тогда, когда он соответствует вашим ожиданиям и отвечает вашим требованиям, вы обрекаете его на неудачи в жизни, он утвердится в бесполезности любых стараний быть хорошим, потому что их всегда оказывается недостаточно. Его будет мучить чувство незащищенности, тревоги, низкая самооценка, и все это станет препятствовать его духовному и личностному рос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Если ты не будешь таким, как я хочу, я больше не буду тебя люби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нение психологов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Обещание больше не любить своего ребёнка  - одно из сильнейших средств воспитания. Однако эта угроза, как правило, не  осуществляется. А дети прекрасно чувствуют фальшь. Однажды обманув, вы можете на долгое время потерять доверие ребёнка – он будет  воспринимать вас как людей лжив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ще сказать так: «Я буду тебя всё равно любить, но твоё поведение я не одобря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вторитарная  любов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й ребенок, что хочу, то и делаю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стиля характерны полное уничтожение личности ребенка и подавление его способностей и личностных качеств. Например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Ты должен делать то, что я тебе сказала, потому что я в доме главна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нение психологов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ти обязательно должны  понимать, почему и зачем они что-то делают. Слишком  строгое воспитание , основанное на принципах, которые не всегда понятны ребёнку, напоминает дрессировку.  Ребенок может беспрекословно исполнить всё, когда вы рядом, и наплевать на все запреты , когда  вас рядом нет. Убеждение лучше строгости. В случае необходимости  можно сказать так : «Ты сейчас делаешь так, как я говорю, а вечером мы спокойно обсудим – почему и заче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ой ребенок будет ходить в бассейн, заниматься музыкой, английским, я не позволю ему упустить свой шан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нение психологов</w:t>
      </w:r>
      <w:r>
        <w:rPr>
          <w:rFonts w:cs="Times New Roman" w:ascii="Times New Roman" w:hAnsi="Times New Roman"/>
          <w:bCs/>
          <w:iCs/>
          <w:sz w:val="28"/>
          <w:szCs w:val="28"/>
        </w:rPr>
        <w:t>. К сожалению, дети не всегда оценивают усилия родителей. И часто блестящее будущее, нарисованное взрослыми в своём воображении, разбивается о полное нежелание ребёнка  заниматься. Пока ребёнок ещё маленький  и слушается взрослых, но затем . . . Желая вырваться  из клетки родительской любви, он начинает выражать протест доступным ему способами: врать, пропускать занятия, это может быть, и приём наркотиков и т. д . Поэтому, заполняя день ребёнка полезными занятиями, не забывайте оставить ему немного времени для личных д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жизни дети абсолютно беспомощны и зависимы. Однако хорошее воспитание направлено на то, чтобы помочь детям научиться думать, принимать решения и менять обстоятельства своей жизни во всех ее аспектах. Диапазон колеблется от выбора платья, которое будет надето сегодня вечером, до принятия решения по поводу курса в школе. Приобретая умение принимать соответствующие возрасту решения, дети испытывают чувство безопасности и власти над своей собственной жизн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3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ное средство испортить ребенка - это не любить его.</w:t>
        <w:br/>
      </w:r>
      <w:r>
        <w:rPr>
          <w:rFonts w:cs="Times New Roman" w:ascii="Times New Roman" w:hAnsi="Times New Roman"/>
          <w:bCs/>
          <w:sz w:val="28"/>
          <w:szCs w:val="28"/>
        </w:rPr>
        <w:t>Ни одного ребенка еще никогда не испортили ни привязанность, ни доброта, ни понимание, ни даже снисхождение. Ни малейшего доверия не заслуживает древний предрассудок, что любовь и привязанность могут навредить ребенку, навредит скорей всего обратно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начале собрания я вам раздала семечко. Достаньте его сейчас, пожалуй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то семечко мне напоминает возникновение и рост наших детей. Подобно этому семечку из наших детей вырастает культурные или дикие растения. И в наших с вами руках –вырастет из этого семечка прекрасный цветок, или колючий одинокий кактус. И как с этим семечком,  которое кто-то зажал с силой в руках так, что оно рассыпалось, кто –то положил в карман и забыл, а кто-то вообще отложил в сторону и забыл, вот так и мы поступаем со своими детьми. Или проявляем полное безразличие, или периодически вспоминаем и начинам воспитывать, или зажимаем его так, что ему  не продохнуть, ломаем его. В наших силах  удержать своего ребенка целым и невредимым, вырастить из него полноценную ЛИЧ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тво и родительская любовь, неразделимые понятия, как для детей, так и для взрослых людей. Недолюбленные дети вырастают во взрослых с нездоровой психикой, подорванным здоровьем и искаженным взглядом на жизнь. «ВОЗЛЮБИ БЛИЖНЕГО СВОЕГО, КАК САМОГО СЕБЯ». Великая фраза. Нелегко, конечно, жизнь  другая. Но если этой фразой жить, все получиться, не сразу конечно, но обязательно получитьс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пламени свечи, каждому человеку отведено своё время, своя длина дороги. Мы не в силах прервать горение свечи, в наших силах лишь поддержать яркое и теплое дыхание огня, помочь укрыть его от ветра, чтобы не погасло оно, и смогло прогореть ровно столько, сколько отведено ему Бо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ю вам удачи в воспитании детей Любовь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16,1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б Л.Я. Под одним кровом. Советы семейного психолога. СПб., 2003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йдоскоп родительских собраний: Методические разработки. Выпуск 1./ Под ред. Е.Н.Степанова. М., 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лов В.Г. Психология педагогического взаимодействия воспитателя с детьми. М., 199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яхова Л.И. Настольная книга классного руководителя: личностное развитие, учебная деятельность, духовное и физическое здоровье школьника. 1-4 классы. М., 2007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мэн Дж. Ваш умный ребенок. М., 1996.</w:t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651"/>
        </w:tabs>
        <w:ind w:left="2651" w:hanging="36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decimal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decimal"/>
      <w:lvlText w:val="%6."/>
      <w:lvlJc w:val="left"/>
      <w:pPr>
        <w:tabs>
          <w:tab w:val="num" w:pos="4811"/>
        </w:tabs>
        <w:ind w:left="4811" w:hanging="36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decimal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decimal"/>
      <w:lvlText w:val="%9."/>
      <w:lvlJc w:val="left"/>
      <w:pPr>
        <w:tabs>
          <w:tab w:val="num" w:pos="6971"/>
        </w:tabs>
        <w:ind w:left="69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3399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20:12:00Z</dcterms:created>
  <dc:creator>салова</dc:creator>
  <dc:description/>
  <cp:keywords/>
  <dc:language>en-US</dc:language>
  <cp:lastModifiedBy>ppe3</cp:lastModifiedBy>
  <dcterms:modified xsi:type="dcterms:W3CDTF">2023-03-22T20:56:00Z</dcterms:modified>
  <cp:revision>3</cp:revision>
  <dc:subject/>
  <dc:title/>
</cp:coreProperties>
</file>